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Kšírova - rekonstrukce kanalizace a vodovodu, Etapa I a Etapa II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projektant v oboru dopravních stave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1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omunikační ploc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komunikační plochy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omunikační ploc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2-03-24T09:29:00Z</dcterms:modified>
  <cp:revision>13</cp:revision>
  <dc:subject/>
  <dc:title>KRYCÍ LIST</dc:title>
</cp:coreProperties>
</file>